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комитета по культуре администрации города Мурманска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риказ комитета от 30.05.2016 № 65 «Об утверждении нормативных затрат на обеспечение функций комитета по культуре администрации города Мурманска» (в ред. приказа от 25.05.2017 № 64, 30.05.2018 № 56, от 26.12.2019 № 178, от 30.03.2021 № 34, от 15.12.2021 №128)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24.01.202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 постановления администрации города Мурманска                    от 20.11.2015 № 321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настоящий проект приказа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26.01.2023 по 01.02.202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ород Мурманск, проезд Флотский дом 1 или в электронной форме на адрес электронной почт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ultu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citymurmansk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                                                           Е.И. Крынж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@citymurman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03:00Z</dcterms:created>
  <dc:creator>*****</dc:creator>
  <dc:description/>
  <cp:keywords/>
  <dc:language>en-US</dc:language>
  <cp:lastModifiedBy>Yakubovskiy</cp:lastModifiedBy>
  <cp:lastPrinted>2021-03-22T16:07:00Z</cp:lastPrinted>
  <dcterms:modified xsi:type="dcterms:W3CDTF">2023-01-24T08:04:00Z</dcterms:modified>
  <cp:revision>20</cp:revision>
  <dc:subject/>
  <dc:title/>
</cp:coreProperties>
</file>